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 Poziom kształcenia: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I stopień, profil praktyczny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upa C: Nauki w zakresie podstaw opieki położniczej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 Forma studiów: studia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I/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dstawowa opieka zdrowot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strukturze, założeniach organizacyjnych oraz zadaniach podstawowej opieki zdrowotnej w Rzeczypospolitej Polskiej i innych państw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na temat miejsca, zadań i kompetencji położnej i innych pracowników ochrony zdrowia w podstawowej opiece zdrowotnej w Rzeczypospolitej Polskiej i innych państw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ygotowanie do pełnienia zadań położnej w poradni K oraz położnej środowiskowej, pracy w poradni D </w:t>
            </w:r>
            <w:r>
              <w:rPr>
                <w:rFonts w:cs="Times New Roman" w:ascii="Times New Roman" w:hAnsi="Times New Roman"/>
              </w:rPr>
              <w:t>w Rzeczypospolitej Polskiej i innych państw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ygotowanie do rozpoznawania problemów kobiety w każdym okresie życia w środowisku domowym</w:t>
            </w:r>
          </w:p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ygotowanie do podejmowania działań na rzecz zdrowia kobiety i jej rodziny</w:t>
              <w:tab/>
            </w:r>
          </w:p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ształtowanie postawy aktywnej położnej podejmującej działania w zakresie kompetencji położnej środowiskowo - rodzinnej</w:t>
            </w:r>
          </w:p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poznania z warunkami realizacji i zasadami finansowania świadczeń położniczych w podstawowej opiece zdrowotnej i zasadami kontraktowania usług pielęgniarsko- położniczych</w:t>
            </w:r>
          </w:p>
          <w:p>
            <w:pPr>
              <w:pStyle w:val="Normal"/>
              <w:tabs>
                <w:tab w:val="clear" w:pos="708"/>
                <w:tab w:val="left" w:pos="648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 zawartych w standardac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 xml:space="preserve">C.W 17. </w:t>
            </w:r>
            <w:r>
              <w:rPr>
                <w:rFonts w:cs="Times New Roman" w:ascii="Times New Roman" w:hAnsi="Times New Roman"/>
                <w:lang w:val="en-US" w:eastAsia="pl-PL"/>
              </w:rPr>
              <w:t xml:space="preserve">organizację i funkcjonowanie podstawowej opieki zdrowotnej w Rzeczypospolitej Polskiej i innych państwach z uwzględnieniem zadań położnej i innych pracowników ochrony zdrowia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 xml:space="preserve">C.W18. </w:t>
            </w:r>
            <w:r>
              <w:rPr>
                <w:rFonts w:cs="Times New Roman" w:ascii="Times New Roman" w:hAnsi="Times New Roman"/>
                <w:lang w:val="en-US" w:eastAsia="pl-PL"/>
              </w:rPr>
              <w:t xml:space="preserve">kompetencje położnej podstawowej opieki zdrowotnej oraz warunki realizacji i zasady finansowania świadczeń położniczych w podstawowej opiece zdrowotnej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 xml:space="preserve">C.U27. </w:t>
            </w:r>
            <w:r>
              <w:rPr>
                <w:rFonts w:cs="Times New Roman" w:ascii="Times New Roman" w:hAnsi="Times New Roman"/>
                <w:lang w:val="en-US" w:eastAsia="pl-PL"/>
              </w:rPr>
              <w:t xml:space="preserve">realizować świadczenia zdrowotne w zakresie podstawowej opieki zdrowotnej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 xml:space="preserve">C.U28. </w:t>
            </w:r>
            <w:r>
              <w:rPr>
                <w:rFonts w:cs="Times New Roman" w:ascii="Times New Roman" w:hAnsi="Times New Roman"/>
                <w:lang w:val="en-US" w:eastAsia="pl-PL"/>
              </w:rPr>
              <w:t xml:space="preserve">diagnozować sytuację kobiety i jej rodziny w środowisku zamieszkania w zakresie rozpoznawania problemów zdrowotnych i podejmować działania na rzecz ochrony zdrowia kobiety i jej rodziny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 xml:space="preserve">C.U29. </w:t>
            </w:r>
            <w:r>
              <w:rPr>
                <w:rFonts w:cs="Times New Roman" w:ascii="Times New Roman" w:hAnsi="Times New Roman"/>
                <w:lang w:val="en-US" w:eastAsia="pl-PL"/>
              </w:rPr>
              <w:t xml:space="preserve">współpracować z zespołem podstawowej opieki zdrowotnej sprawującym opiekę nad kobietą i jej rodziną (z pielęgniarką i lekarzem podstawowej opieki zdrowotnej oraz asystentem rodziny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pl-PL"/>
              </w:rPr>
              <w:t xml:space="preserve">C.U30. </w:t>
            </w:r>
            <w:r>
              <w:rPr>
                <w:rFonts w:cs="Times New Roman" w:ascii="Times New Roman" w:hAnsi="Times New Roman"/>
                <w:lang w:val="en-US" w:eastAsia="pl-PL"/>
              </w:rPr>
              <w:t xml:space="preserve">rozpoznawać przemoc domową i inne patologie społeczne oraz dokonywać interwencji w sytuacji kryzysu w rodzinie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EUs_K1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Kierowania się dobrem pacjenta, poszanowania godności i autonomii osób powierzonych opiece, okazywania zrozumienia dla różnic światopoglądowych i kulturowych oraz empatii w relacji z pacjentem i jego rodzin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EUs_K2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Przestrzegania praw pacjent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EUs_K3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Samodzielnego i rzetelnego wykonywania zawodu zgodnie z zasadami etyki, w tym przestrzegania wartości i powinności moralnych w opiece nad pacjentem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EUs_K4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Ponoszenia odpowiedzialności za wykonywane czynności zawod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>OEUs_K5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Zasięgania opinii ekspertów w przypadku trudności z samodzielnym rozwiązaniem problemu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EUs_K6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Przewidywania i uwzględniania czynników wpływających na reakcje własne i pacjen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>OEUs_K7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Dostrzegania i rozpoznawania własnych ograniczeń w zakresie wiedzy, umiejętności i kompetencji społecznych oraz dokonywania samooceny deficytów i potrzeb edukacyjnych.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isemny – test, pytania zamknię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praktycz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8:40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7:00Z</dcterms:modified>
  <cp:revision>7</cp:revision>
  <dc:subject/>
  <dc:title>Karta modułu/przedmiotu</dc:title>
</cp:coreProperties>
</file>